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ind w:right="-1" w:hanging="0"/>
        <w:jc w:val="right"/>
        <w:rPr/>
      </w:pPr>
      <w:r>
        <w:rPr/>
        <w:t xml:space="preserve">            </w:t>
      </w:r>
      <w:r>
        <w:rPr/>
        <w:t xml:space="preserve">к решению Думы Тайшетского района "О внесении изменений  </w:t>
      </w:r>
    </w:p>
    <w:p>
      <w:pPr>
        <w:pStyle w:val="Normal"/>
        <w:ind w:right="-1" w:hanging="0"/>
        <w:jc w:val="right"/>
        <w:rPr/>
      </w:pPr>
      <w:r>
        <w:rPr/>
        <w:t>в решение Думы Тайшетского района от 21 декабря 2021 года № 151</w:t>
      </w:r>
    </w:p>
    <w:p>
      <w:pPr>
        <w:pStyle w:val="Normal"/>
        <w:ind w:right="-1" w:hanging="0"/>
        <w:jc w:val="right"/>
        <w:rPr/>
      </w:pPr>
      <w:r>
        <w:rPr/>
        <w:t xml:space="preserve">                   </w:t>
      </w:r>
      <w:r>
        <w:rPr/>
        <w:t xml:space="preserve">"О бюджете муниципального образования "Тайшетский район"  </w:t>
      </w:r>
    </w:p>
    <w:p>
      <w:pPr>
        <w:pStyle w:val="Normal"/>
        <w:ind w:right="-1" w:hanging="0"/>
        <w:jc w:val="right"/>
        <w:rPr/>
      </w:pPr>
      <w:r>
        <w:rPr/>
        <w:t>на 2022 год и  на плановый период 2023 и 2024 годов"</w:t>
      </w:r>
    </w:p>
    <w:p>
      <w:pPr>
        <w:pStyle w:val="Normal"/>
        <w:ind w:left="-250" w:hanging="0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от 29.03.2022 №173</w:t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  <w:t>"Приложение 8</w:t>
      </w:r>
    </w:p>
    <w:p>
      <w:pPr>
        <w:pStyle w:val="Normal"/>
        <w:ind w:left="-250" w:hanging="0"/>
        <w:jc w:val="right"/>
        <w:rPr/>
      </w:pPr>
      <w:r>
        <w:rPr/>
        <w:t xml:space="preserve">к решению Думы Тайшетского района </w:t>
      </w:r>
    </w:p>
    <w:p>
      <w:pPr>
        <w:pStyle w:val="Normal"/>
        <w:ind w:left="-250" w:hanging="0"/>
        <w:jc w:val="right"/>
        <w:rPr/>
      </w:pPr>
      <w:r>
        <w:rPr/>
        <w:t xml:space="preserve"> </w:t>
      </w:r>
      <w:r>
        <w:rPr/>
        <w:t>"О бюджете муниципального образования "Тайшетский район"</w:t>
      </w:r>
    </w:p>
    <w:p>
      <w:pPr>
        <w:pStyle w:val="Normal"/>
        <w:ind w:left="-250" w:hanging="0"/>
        <w:jc w:val="right"/>
        <w:rPr/>
      </w:pPr>
      <w:r>
        <w:rPr/>
        <w:t xml:space="preserve"> </w:t>
      </w:r>
      <w:r>
        <w:rPr/>
        <w:t>на 2022 год и на плановый период 2023 и 2024 годов"</w:t>
      </w:r>
    </w:p>
    <w:p>
      <w:pPr>
        <w:pStyle w:val="Normal"/>
        <w:jc w:val="right"/>
        <w:rPr/>
      </w:pPr>
      <w:r>
        <w:rPr>
          <w:bCs/>
        </w:rPr>
        <w:t>от  21 декабря 2021 года № 151"</w:t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бюджетных ассигнований по разделам, подразделам, целевым статьям, группам, подгруппам видов расходов классификации расходов бюджетов на 2022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(руб.)   </w:t>
      </w:r>
    </w:p>
    <w:tbl>
      <w:tblPr>
        <w:tblW w:w="969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1079"/>
        <w:gridCol w:w="1470"/>
        <w:gridCol w:w="874"/>
        <w:gridCol w:w="2075"/>
      </w:tblGrid>
      <w:tr>
        <w:trPr>
          <w:tblHeader w:val="true"/>
          <w:trHeight w:val="420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П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ЦСР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Р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 447 537,78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981 5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Муниципальное управление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981 5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функционирования высшего должностного лица органа местного самоуправления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1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sz w:val="20"/>
                <w:szCs w:val="20"/>
              </w:rPr>
              <w:t>4 981 5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выполнения функций муниципальных орган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182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981 5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182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981 5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182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981 5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206 8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ставительные и контрольные органы Тайшетского рай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206 8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Думы Тайшетского рай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206 8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ководитель Думы Тайшетского рай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01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33 8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выполнения функций муниципальных орган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0182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33 8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0182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33 8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0182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33 8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ппарат Думы Тайшетского рай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02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673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выполнения функций муниципальных орган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0282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673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0282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022 7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0282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022 7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0282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9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0282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9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0282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0282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 789 727,2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Охрана труда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8 4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охраны труда в Тайшетском районе " на 2020 – 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8 4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и проведение обучения по охране труда руководителей и специалистов Администрации Тайшетского района и ее структурных подразделений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3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учение по охране труда работников органов местного самоуправ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bCs/>
                <w:sz w:val="20"/>
                <w:szCs w:val="20"/>
              </w:rPr>
              <w:t>42103802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3802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3802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предупредительных мер по сокращению производственного травматизма и профессиональных заболеваний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4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5 4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предупредительных мер по сокращению производственного травматизма и профессиональных заболеваний работников органов местного самоуправ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4802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5 4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4802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5 4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4802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5 4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Муниципальное управление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 314 527,2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функционирования органов местного самоуправления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2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346 6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выполнения функций муниципальных орган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282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346 6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282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 707 1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282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 707 1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282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586 2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282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586 2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282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 3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282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 3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деятельности в части переданных отдельных полномочий поселений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3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67 927,2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выполнения функций муниципальных органов в рамках переданных полномоч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384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67 927,2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384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74 216,39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384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74 216,39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384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710,81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384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710,81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 8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, осуществляемые Администрацией Тайшетского рай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1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 8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103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 8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103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sz w:val="20"/>
                <w:szCs w:val="20"/>
              </w:rPr>
              <w:t>66 8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103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 3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103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 3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103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103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дебная систем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 9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Муниципальное управление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 9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5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 9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5512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 9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5512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 9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5512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 9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 509 333,42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Охрана труда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6 8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охраны труда в Тайшетском районе " на 2020 – 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sz w:val="20"/>
                <w:szCs w:val="20"/>
              </w:rPr>
              <w:t>166 8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предупредительных мер по сокращению производственного травматизма и профессиональных заболеваний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4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6 8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предупредительных мер по сокращению производственного травматизма и профессиональных заболеваний работников органов местного самоуправ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4802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6 8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4802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6 8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4802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6 8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ставительные и контрольные органы Тайшетского рай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163 1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Контрольно-счетной палаты Тайшетского рай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163 1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ководитель Контрольно-счетной палаты Тайшетского рай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01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55 9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выполнения функций муниципальных орган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0182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55 9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0182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55 9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bCs/>
                <w:sz w:val="20"/>
                <w:szCs w:val="20"/>
              </w:rPr>
              <w:t>8020182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55 9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удитор и аппарат Контрольно-счётной палаты Тайшетского рай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02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107 2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выполнения функций муниципальных орган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0282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177 036,96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0282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928 5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0282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928 5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0282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5 036,96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0282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5 036,96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0282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5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0282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5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выполнения функций муниципальных органов в рамках переданных полномоч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0284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30 163,04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0284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38 250,72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0284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38 250,72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0284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912,32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0284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912,32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Управление муниципальными финансами в муниципальном образовании "Тайшетский район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bCs/>
                <w:sz w:val="20"/>
                <w:szCs w:val="20"/>
              </w:rPr>
              <w:t>810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 179 433,42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Управление муниципальными финансами, организация составления и исполнения бюджета" на 2020 – 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1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 449 318,86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Управление муниципальными финансами, организация составления и исполнения бюджета муниципального образования "Тайшетский район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101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 838 7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выполнения функций муниципальных орган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10182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 838 7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10182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034 4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10182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034 4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10182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804 3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10182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804 3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Формирование и исполнение бюджетов поселений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103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610 618,86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выполнения функций муниципальных органов в рамках переданных полномоч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10384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610 618,86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10384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122 832,26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10384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122 832,26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10384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7 786,6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10384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7 786,6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Организация и осуществление внутреннего муниципального финансового контроля и контроля в сфере закупок" на 2020 – 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2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655 714,56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Внутренний муниципальный финансовый контроль в сфере бюджетных правоотношений и контроль в сфере закупок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201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02 8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выполнения функций муниципальных органов по организации и осуществлению внутреннего муниципального финансового контроля в сфере бюджетных правоотношений и контроль в сфере закупо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201821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02 8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201821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52 4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201821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52 4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bCs/>
                <w:sz w:val="20"/>
                <w:szCs w:val="20"/>
              </w:rPr>
              <w:t>81201821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4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201821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4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существление контроля в рамках переданных полномочий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202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52 914,56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выполнения функций муниципальных органов в рамках переданных полномоч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20284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52 914,56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20284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52 870,98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20284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52 870,98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20284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043,58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20284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043,58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муниципальных образований Тайшетского района" на 2020 – 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3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 4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деятельности муниципальных служащих, осуществляющих расчет дотаций на выравнивание бюджетной обеспеченности поселений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303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 4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бластных государственных полномочий по расчету и предоставлению дотаций на выравнивание бюджетной обеспеченности поселений, входящих в состав Тайшетского рай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bCs/>
                <w:sz w:val="20"/>
                <w:szCs w:val="20"/>
              </w:rPr>
              <w:t>81303732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 4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303732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 4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303732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 4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0 575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Муниципальное управление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0 575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проведения выборов в представительные органы муниципального образования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4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0 575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проведения выборов в представительные органы муниципального образова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4816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0 575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4816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0 575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ециальные расх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4816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0 575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Безопасность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Предупреждение и ликвидация ЧС на территории Тайшетского района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Финансовое обеспечение непредвиденных расходов за счет средств резервного фонда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3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администрации Тайшетского рай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3801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3801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средств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3801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 302 702,16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Охрана труда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8 2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охраны труда в Тайшетском районе " на 2020 – 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8 2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деятельности специалиста, осуществляющего отдельные областные государственные полномочия в сфере труда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1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1 3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тдельных областных государственных полномочий в сфере труд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17309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1 3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17309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2 7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17309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2 7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17309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sz w:val="20"/>
                <w:szCs w:val="20"/>
              </w:rPr>
              <w:t>58 6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17309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 6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и проведение конкурсов по охране труда на территории Тайшетского района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2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sz w:val="20"/>
                <w:szCs w:val="20"/>
              </w:rPr>
              <w:t>48 6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и проведение конкурсов по охране труд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2802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 6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2802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 6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2802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 6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и проведение обучения по охране труда руководителей и специалистов Администрации Тайшетского района и ее структурных подразделений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3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sz w:val="20"/>
                <w:szCs w:val="20"/>
              </w:rPr>
              <w:t>10 1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учение по охране труда работников органов местного самоуправ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3802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1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3802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1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3802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1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предупредительных мер по сокращению производственного травматизма и профессиональных заболеваний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4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2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предупредительных мер по сокращению производственного травматизма и профессиональных заболеваний работников органов местного самоуправ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4802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2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bCs/>
                <w:sz w:val="20"/>
                <w:szCs w:val="20"/>
              </w:rPr>
              <w:t>42104802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2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4802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2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ставительные и контрольные органы Тайшетского рай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Думы Тайшетского рай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ппарат Думы Тайшетского рай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02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ощрение лиц, достигнувших лучших показателей на территории Тайшетского рай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02834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02834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02834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Социальная поддержка отдельных категорий населения муниципального образования "Тайшетский район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Социальная поддержка отдельных категорий граждан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2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Единовременное премирование лиц, удостоенных Почетного звания "Почётный гражданин Тайшетского района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201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овременное премирование лиц, удостоенных звания "Почётный гражданин Тайшетского района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201815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201815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201815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Муниципальное управление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190 2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Расходы на премирование лиц, награжденных Почетной грамотой мэра Тайшетского района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6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ощрение лиц, достигнувших лучших показателей на территории Тайшетского рай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6834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6834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6834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Другие расходы органов местного самоуправления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7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52 9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7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52 9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7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14 839,8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7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14 839,8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bCs/>
                <w:sz w:val="20"/>
                <w:szCs w:val="20"/>
              </w:rPr>
              <w:t>86007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760,2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населению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7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760,2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7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5 3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7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5 3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существление областных государственных полномочий по хранению, комплектованию, учету и использованию архивных документов, относящихся к государственной собственности Иркутской области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495 3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бластных государственных полномочий по хранению, комплектованию, учету и использованию архивных документов, относящихся к государственной собственности Иркутской обла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0730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495 3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0730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021 9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0730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021 9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0730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3 4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0730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3 4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существление областных государственных полномочий по определению персонального состава и обеспечению деятельности административных комиссий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1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41 3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бластных государственных полномочий по определению персонального состава и обеспечению деятельности административных комисс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17314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41 3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17314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11 1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17314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11 1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17314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 2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17314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 2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2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2731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sz w:val="20"/>
                <w:szCs w:val="20"/>
              </w:rPr>
              <w:t>7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2731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2731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Аренда нежилого здания (помещения) с последующим выкупом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4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80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ренда нежилого здания (помещения) с последующим выкупо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4854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80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4854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80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4854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80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Повышение эффективности управления муниципальным имуществом муниципального образования "Тайшетский район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0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 609 108,16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Совершенствование системы учета и содержание объектов муниципальной собственности муниципального образования "Тайшетский район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1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189 5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Формирование информационной базы данных о муниципальном имуществе в программе "БАРС-РЕЕСТР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101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 3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101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 3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101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 3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101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 3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Содержание имущества казны и ликвидация муниципальных предприятий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102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69 6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бязательств по содержанию имущества казны и ликвидации муниципальных предприят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102817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69 6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102817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4 6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102817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4 6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102817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5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102817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5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Инвентаризация объектов недвижимости муниципальной собственности Тайшетского района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103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1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вентаризация объектов недвижимости муниципальной собственности Тайшетского рай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103817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1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103817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1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103817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1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ценка недвижимости, признание прав и регулирование отношений по государственной и муниципальной собственности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104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5 6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104817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5 6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104817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5 6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104817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5 6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Обеспечение деятельности Комитета по управлению муниципальным имуществом, строительству, архитектуре и жилищно-коммунальному хозяйству администрации Тайшетского района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4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 419 608,16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функционирования Комитета по управлению муниципальным имуществом, строительству, архитектуре и жилищно-коммунальному хозяйству администрации Тайшетского района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401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 419 608,16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выполнения функций муниципальных орган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40182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sz w:val="20"/>
                <w:szCs w:val="20"/>
              </w:rPr>
              <w:t>31 149 3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40182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 955 7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40182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 955 7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40182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91 7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40182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91 7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40182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40182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выполнения функций муниципальных органов в рамках переданных полномоч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40184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0 308,16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40184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7 436,32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40184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7 436,32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40184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871,84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40184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871,84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525 194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, осуществляемые Комитетом по управлению муниципальным имуществом, строительству, архитектуре и жилищно-коммунальному хозяйству администрации Тайшетского рай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5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525 194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муниципальных учреждений с целью выполнения работ для решения вопросов местного знач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502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414 8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502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414 8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502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414 8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502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414 8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504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 394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504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 394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504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394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504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394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504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504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798 254,53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798 254,53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Безопасность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798 254,53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Предупреждение и ликвидация ЧС на территории Тайшетского района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798 254,53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деятельности МКУ "Служба ГО и ЧС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1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709 254,53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1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709 254,53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1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213 928,12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1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213 928,12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1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5 326,41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1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5 326,41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и проведение на территории Тайшетского района мероприятий по предупреждению и ликвидации чрезвычайных ситуаций природного и техногенного характера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2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811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упреждение чрезвычайных ситуац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2801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5 4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2801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5 4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2801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5 4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квидация последствий чрезвычайных ситуац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2801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672 9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2801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672 9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2801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672 9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паганда в области защиты населения от чрезвычайных ситуаций и действий при возникновении чрезвычайных ситуац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2801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7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2801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7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2801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7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служивание системы звукового оповещения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5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8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ксплуатационно-техническое обслуживание оборудова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58010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8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58010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8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58010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sz w:val="20"/>
                <w:szCs w:val="20"/>
              </w:rPr>
              <w:t>278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333 600,16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Развитие сельского хозяйства и регулирования рынков сельскохозяйственной продукции, сырья и продовольствия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0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сельского хозяйства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1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Содействие в организации и проведении ярмарок по реализации сельскохозяйственной продукции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101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101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101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101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и проведение на территории района конкурсов, организуемых с целью популяризации и повышения престижа профессий в сельскохозяйственном производстве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102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102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102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bCs/>
                <w:sz w:val="20"/>
                <w:szCs w:val="20"/>
              </w:rPr>
              <w:t>04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102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и проведение на территории района трудового соревнования, организуемого с целью популяризации передового опыта и достижений в сфере АПК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103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103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103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103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09 8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Развитие дорожного хозяйства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0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09 8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Безопасность дорожного движения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2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09 8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транспортной доступности пассажирских перевозок автомобильным транспортом по регулируемым тарифам по муниципальным маршрутам на территории муниципального образования "Тайшетский район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205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09 8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перевозок пассажиров и багажа автомобильным транспортом по регулируемым тарифам по муниципальным маршрута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205818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09 8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205818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09 8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205818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sz w:val="20"/>
                <w:szCs w:val="20"/>
              </w:rPr>
              <w:t>1 609 8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809 400,16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Развитие дорожного хозяйства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0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809 400,16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дорожной инфраструктуры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1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759 020,16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существление дорожной деятельности в отношении автомобильных дорог общего пользования местного значения вне границ населенных пунктов в границах муниципального района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101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759 020,16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лючение муниципального контракта на выполнение работ по содержанию автомобильных дорог общего пользования местного значения вне границ населенных пунктов в границах муниципального рай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101818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759 020,16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101818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759 020,16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101818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759 020,16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Безопасность дорожного движения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2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38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Замена поврежденных дорожных знаков и стоек перед железнодорожными переездами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202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38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лючение муниципального контракта на приобретение и установку дорожных знаков перед железнодорожными переездам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2028180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38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2028180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38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2028180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38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802 4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Градостроительная политика на территории Тайшетского района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81 9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Актуализация документов территориального планирования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01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28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туализация схемы территориального планирова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01803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 2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01803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 2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01803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 2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туализация генеральных план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01803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87 8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01803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87 8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01803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87 8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Актуализация документов градостроительного зонирования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02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3 9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сение изменений в правила землепользования и застройки сельских посел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02803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3 9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02803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3 9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02803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3 9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Развитие экономического потенциала на территории Тайшетского района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0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 5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Инвестиционная привлекательность Тайшетского района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bCs/>
                <w:sz w:val="20"/>
                <w:szCs w:val="20"/>
              </w:rPr>
              <w:t>821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 6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Услуга хостинга (услуга по предоставлению ресурсов для размещения информации на сервере, постоянно находящемся в сети Интернет – "Инвестиционный портал МО "Тайшетский район")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101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2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101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2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101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sz w:val="20"/>
                <w:szCs w:val="20"/>
              </w:rPr>
              <w:t>8 2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101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2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Разработка презентационных, информационно-справочных материалов об инвестиционной направленности МО "Тайшетский район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102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102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102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102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еревод инвестиционного паспорта МО "Тайшетский район" с русского языка на английский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103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 4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103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 4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103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 4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103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 4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потребительского рынка на территории Тайшетского района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3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 8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Содействие в организации и проведении ярмарок по реализации сельскохозяйственной продукции и продуктов питания на территории Тайшетского района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301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sz w:val="20"/>
                <w:szCs w:val="20"/>
              </w:rPr>
              <w:t>10 8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301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8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bCs/>
                <w:sz w:val="20"/>
                <w:szCs w:val="20"/>
              </w:rPr>
              <w:t>82301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8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301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8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оведение конкурсов, смотров-конкурсов, конкурсов профессионального мастерства на территории Тайшетского района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302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302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302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302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туризма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4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sz w:val="20"/>
                <w:szCs w:val="20"/>
              </w:rPr>
              <w:t>7 1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Актуализация туристического портала МО "Тайшетский район", оплата услуг хостинга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403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1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403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1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403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1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bCs/>
                <w:sz w:val="20"/>
                <w:szCs w:val="20"/>
              </w:rPr>
              <w:t>82403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1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Повышение эффективности управления муниципальным имуществом муниципального образования "Тайшетский район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0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01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Исполнение полномочий в области земельных отношений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3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01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Выполнение кадастровых работ по формированию земельных участков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301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01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леустройство и землепользова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3018170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01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3018170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01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bCs/>
                <w:sz w:val="20"/>
                <w:szCs w:val="20"/>
              </w:rPr>
              <w:t>873018170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01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1 6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001 6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Повышение эффективности управления муниципальным имуществом муниципального образования "Тайшетский район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0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001 6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Исполнение полномочий в области жилищных отношений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001 6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иобретение жилых помещений для специалистов, в работе которых имеется острая необходимость на территории Тайшетского района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01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001 6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жильём специалистов, в работе которых имеется острая необходимость на территории Тайшетского рай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01817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001 6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01817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001 6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стици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01817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001 6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58 7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58 7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Охрана окружающей среды и обеспечение экологической безопасности в Тайшетском районе" на 2018-2023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 6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Охрана окружающей среды на территории Тайшетского района" на 2018-2023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1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 6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Изготовление информационных материалов по экологическому просвещению и вопросам экологической безопасности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b/>
                <w:bCs/>
                <w:sz w:val="20"/>
                <w:szCs w:val="20"/>
              </w:rPr>
              <w:t>47101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2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готовление агитационных плакатов по охране окружающей среды и здоровью человек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1018078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2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1018078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2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1018078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2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оведение культуроведческих мероприятий экологической направленности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102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 4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конкурса "Летний дворик" (украшение клумб прилегающих территорий образовательных организаций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1028079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 4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1028079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 4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1028079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 4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99 1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, осуществляемые Комитетом по управлению муниципальным имуществом, строительству, архитектуре и жилищно-коммунальному хозяйству администрации Тайшетского рай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5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99 1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лов и содержание безнадзорных собак и кошек в границах населённых пунктов Иркутской обла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509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99 1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тдельных областных государственных полномочий по организации мероприятий при осуществлении деятельности по обращению с собаками и кошками без владельце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509731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99 1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509731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99 1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509731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99 1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98 114 504,67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7 297 029,72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Безопасность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0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Профилактика терроризма и экстремизма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Выполнение комплекса антитеррористических мероприятий по обеспечению безопасности и профилактике экстремизма в образовательных организациях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3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3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3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3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Пожарная безопасность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sz w:val="20"/>
                <w:szCs w:val="20"/>
              </w:rPr>
              <w:t>1 60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Выполнение комплекса противопожарных мероприятий в учреждениях, подведомственных Управлению образования администрации Тайшетского района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1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0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ивопожарные мероприятия в муниципальных учреждения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18010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0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18010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0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bCs/>
                <w:sz w:val="20"/>
                <w:szCs w:val="20"/>
              </w:rPr>
              <w:t>413018010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0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Охрана труда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5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Улучшение условий и охраны труда в учреждениях, подведомственных Управлению образования администрации Тайшетского района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5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оведение специальной оценки условий труда в учреждениях, подведомственных Управлению образования администрации Тайшетского района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1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специальной оценки условий труд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18020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18020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18020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оведение предварительных и периодических медицинских осмотров работников учреждений, подведомственных Управлению образования администрации Тайшетского района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bCs/>
                <w:sz w:val="20"/>
                <w:szCs w:val="20"/>
              </w:rPr>
              <w:t>42203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0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предварительных и периодических медицинских осмотров работников учрежд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38020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0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38020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sz w:val="20"/>
                <w:szCs w:val="20"/>
              </w:rPr>
              <w:t>1 20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38020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0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учение руководителей и специалистов в сфере труда в учреждениях, подведомственных Управлению образования администрации Тайшетского района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4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учение руководителей и специалистов в сфере труд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48020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48020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sz w:val="20"/>
                <w:szCs w:val="20"/>
              </w:rPr>
              <w:t>30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48020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Развитие образования 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0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 697 029,72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системы дошкольного, общего и дополнительного образования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 240 309,98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функционирования деятельности муниципальных образовательных организаций, реализующих программы дошкольного образования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1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9 274 309,98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и общеобразовательных организация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1730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1 796 3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1730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8 966 3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1730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8 966 3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1730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83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1730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83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1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sz w:val="20"/>
                <w:szCs w:val="20"/>
              </w:rPr>
              <w:t>67 478 009,98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1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9 609,98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1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9 609,98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1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 251 9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1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 251 9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1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6 5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1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6 5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Мероприятия по предотвращению распространения заболеваемости детей туберкулезом в образовательных организациях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4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189 8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предотвращению распространения заболеваемости детей туберкулезом в образовательных организациях за счет средств районного бюдже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48132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sz w:val="20"/>
                <w:szCs w:val="20"/>
              </w:rPr>
              <w:t>20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48132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48132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среднесуточного набора продуктов питания детей, страдающих туберкулезной интоксикацией и (или) находящихся под диспансерным наблюдением у фтизиатра, посещающих группы оздоровительной направленности в муниципальных дошкольных образовательных организациях, расположенных на территории Иркутской обла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4S206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989 8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4S206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989 8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4S206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989 8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материально-технического обеспечения образовательных организаций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9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568 4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еречня проектов народных инициати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9S23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568 4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9S23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568 4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9S23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568 4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иобретение средств обучения и воспитания при создании дополнительных мест для детей в образовательных организациях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13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07 8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обретение средств обучения и воспитания, необходимых для оснащения муниципальных дошкольных образовательных организаций в Иркутской области при создании в них дополнительных мест для детей в возрасте до семи л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13S297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07 8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13S297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07 8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13S297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07 8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системы выявления и поддержки способностей и талантов у обучающихся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2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и проведение олимпиад, конференций, конкурсов и иных мероприятий различной направленности с детьми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202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202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202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202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материально-технической базы образовательных организаций" на 2020-2025 го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1 719,74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Строительство объекта "Детское дошкольное учреждение на 120 мест, расположенное по адресу: Иркутская область, Тайшетский район, г. Тайшет, ул. Зои Космодемьянской,7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P2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9 106,74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оценки соответствия в рамках экспертного сопровождения строительства "Детского дошкольного учреждения на 120 мест, расположенного по адресу: Иркутская область, Тайшетский район, г. Тайшет, ул. Зои Космодемьянской, д. 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068132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9 106,74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068132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9 106,74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068132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9 106,74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Капитальный ремонт здания МКДОУ Шиткинский детский сад "Петушок", расположенного по адресу: Иркутская область, Тайшетский р-н, р.п. Шиткино, ул. Кирова, д.25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23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 158,33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ка достоверности определения сметной стоимости капитального ремонта объектов капитального строительств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23813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sz w:val="20"/>
                <w:szCs w:val="20"/>
              </w:rPr>
              <w:t>42 158,33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23813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 158,33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23813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 158,33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Капитальный ремонт здания МКДОУ Соляновский детский сад "Ласточка", расположенного по адресу: Иркутская область, Тайшетский р-н, п. Соляная, ул. Комсомольская, д. 18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24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454,67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ка достоверности определения сметной стоимости капитального ремонта объектов капитального строительств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24813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454,67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24813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454,67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24813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454,67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Социальная поддержка отдельных категорий населения муниципального образования "Тайшетский район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Повышение эффективности и усиление адресной направленности мер по социальной защите отдельных категорий населения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бесплатным питанием льготников (детей-инвалидов, детей-сирот и детей, оставшихся без попечения родителей) в образовательных организациях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5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5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5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5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Доступная среда для инвалидов и других маломобильных групп населения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: "Приобретение оборудования для помещений для детей с ограниченными возможностями здоровья в образовательных организациях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6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ащение кабинетов учителя-логопеда и педагога-психолога в МКДОУ детском саду "Белочка" г. Тайше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68152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68152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68152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ащение кабинета учителя-логопеда в МКДОУ детском саду № 5 г. Тайше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68152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68152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bCs/>
                <w:sz w:val="20"/>
                <w:szCs w:val="20"/>
              </w:rPr>
              <w:t>854068152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81 174 881,03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Безопасность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724 5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Профилактика терроризма и экстремизма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24 5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Выполнение комплекса антитеррористических мероприятий по обеспечению безопасности и профилактике экстремизма в образовательных организациях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3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24 5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3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3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sz w:val="20"/>
                <w:szCs w:val="20"/>
              </w:rPr>
              <w:t>1 00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3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соблюдению требований к антитеррористической защищенности объектов (территорий) муниципальных образовательных организаций в Иркутской обла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3S294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24 5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3S294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24 5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3S294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24 5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Пожарная безопасность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40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Выполнение комплекса противопожарных мероприятий в учреждениях, подведомственных Управлению образования администрации Тайшетского района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1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40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ивопожарные мероприятия в муниципальных учреждения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18010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40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bCs/>
                <w:sz w:val="20"/>
                <w:szCs w:val="20"/>
              </w:rPr>
              <w:t>413018010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40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18010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40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Охрана труда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bCs/>
                <w:sz w:val="20"/>
                <w:szCs w:val="20"/>
              </w:rPr>
              <w:t>420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92 8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Улучшение условий и охраны труда в учреждениях, подведомственных Управлению образования администрации Тайшетского района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92 8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оведение специальной оценки условий труда в учреждениях, подведомственных Управлению образования администрации Тайшетского района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1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специальной оценки условий труд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18020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18020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18020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оведение предварительных и периодических медицинских осмотров работников учреждений, подведомственных Управлению образования администрации Тайшетского района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3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0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предварительных и периодических медицинских осмотров работников учрежд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38020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sz w:val="20"/>
                <w:szCs w:val="20"/>
              </w:rPr>
              <w:t>1 80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38020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0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38020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0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учение руководителей и специалистов в сфере труда в учреждениях, подведомственных Управлению образования администрации Тайшетского района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4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2 8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учение руководителей и специалистов в сфере труд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48020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2 8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48020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2 8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48020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2 8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Развитие образования 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0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95 587 081,03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системы дошкольного, общего и дополнительного образования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bCs/>
                <w:sz w:val="20"/>
                <w:szCs w:val="20"/>
              </w:rPr>
              <w:t>831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21 216 361,92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функционирования деятельности муниципальных образовательных организаций, реализующих программы общего образования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2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9 813 090,02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2730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2 718 3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2730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sz w:val="20"/>
                <w:szCs w:val="20"/>
              </w:rPr>
              <w:t>816 291 7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2730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6 291 7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2730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426 6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2730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426 6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2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 094 790,02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2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300 619,96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2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300 619,96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2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 884 215,44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2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 884 215,44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2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 954,62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2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 954,62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bCs/>
                <w:sz w:val="20"/>
                <w:szCs w:val="20"/>
              </w:rPr>
              <w:t>83102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6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2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2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78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временного трудоустройства учащихся общеобразовательных организаций Тайшетского района в возрасте от 14 до 18 лет в свободное от учебы время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5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30 161,3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временного трудоустройства учащихся общеобразовательных организац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5813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30 161,3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5813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30 161,3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5813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30 161,3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материально-технического обеспечения образовательных организаций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9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030 581,65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еречня проектов народных инициати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9S23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030 581,65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9S23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030 581,65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9S23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030 581,65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Ежемесячное денежное вознаграждение за классное руководство педагогическим работникам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1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 94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 в Иркутской обла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105303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 94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105303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sz w:val="20"/>
                <w:szCs w:val="20"/>
              </w:rPr>
              <w:t>68 94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105303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 94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Мероприятия по модернизации школьных систем образования в муниципальных общеобразовательных организациях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16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sz w:val="20"/>
                <w:szCs w:val="20"/>
              </w:rPr>
              <w:t>15 302 528,95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модернизации школьных систем образова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16L75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302 528,95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16L75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302 528,95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16L75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302 528,95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системы выявления и поддержки способностей и талантов у обучающихся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2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58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и проведение олимпиад, конференций, конкурсов и иных мероприятий различной направленности с детьми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202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8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202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8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202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sz w:val="20"/>
                <w:szCs w:val="20"/>
              </w:rPr>
              <w:t>20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202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202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8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202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8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оощрение детей за достижение высоких результатов в интеллектуальной, научно-технической, художественно-творческой, спортивной деятельности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203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203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bCs/>
                <w:sz w:val="20"/>
                <w:szCs w:val="20"/>
              </w:rPr>
              <w:t>83203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203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материально-технической базы образовательных организаций" на 2020-2025 го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2 912 719,11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Капитальный ремонт здания МКОУ СОШ № 14 г. Тайшет, расположенного по адресу: Иркутская область, г. Тайшет, ул. Транспортная, 20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02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 123 496,51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итальный ремонт здания МКОУ СОШ № 14 г. Тайшет, расположенного по адресу: Иркутская область, г. Тайшет, ул. Транспортная, 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02813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85 105,46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02813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85 105,46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02813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85 105,46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модернизации школьных систем образова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02L75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738 391,05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02L75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738 391,05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02L75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738 391,05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Капитальный ремонт здания МКОУ Шелеховская СОШ, расположенного по адресу: Иркутская область, Тайшетский район, с. Шелехово, ул. Первомайская, 8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03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 621 8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мероприятий по капитальному ремонту образовательных организац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03S20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 621 8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03S20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 621 8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03S20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 621 8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Строительство образовательной организации "Средняя общеобразовательная школа на 520 учащихся, расположенная по адресу: Иркутская область, Тайшетский район, г. Бирюсинск, ул. Дружбы, 18Б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05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 1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05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 1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05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 1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05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 1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Строительство образовательного комплекса "Школа – детский сад" в с. Старый Акульшет Тайшетского района Иркутской области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07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4 474 5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финансирование капитальных вложений в объекты муниципальной собственности, которые осуществляются из местных бюджетов, в целях реализации мероприятий по строительству, реконструкции образовательных организац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07S26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4 474 5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07S26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4 474 5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стици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07S26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4 474 5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Строительство образовательной организации "Средняя общеобразовательная школа на 1275 учащихся, расположенная по адресу: Иркутская область, г. Тайшет, ул. Горького, 21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19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50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аботка проектно-сметной документации, получение положительного заключения и проведение проверки достоверности определения сметной стоимости строительств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198130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50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198130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50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стици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198130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50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Капитальный ремонт здания МКОУ Соляновская СОШ, расположенного по адресу: Иркутская область, Тайшетский район, п. Соляная, ул. Школьная, д.6А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21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 140,63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Cs/>
                <w:sz w:val="20"/>
                <w:szCs w:val="20"/>
              </w:rPr>
              <w:t>Проверка достоверности определения сметной стоимости капитального ремонта объектов капитального строительств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21813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 140,63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21813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 140,63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21813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 140,63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Капитальный ремонт здания спортзала МКОУ Березовская СОШ, расположенного по адресу: Иркутская область, Тайшетский район, с. Березовка, ул. Школьная, д.2/2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25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 894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ка достоверности определения сметной стоимости капитального ремонта объектов капитального строительств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25813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 894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25813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 894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25813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 894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Капитальный ремонт здания спортзала МКОУ Николаевская СОШ, расположенного по адресу: Иркутская область, Тайшетский район, с. Николаевка, ул. Ленина, д.2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26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787,97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ка достоверности определения сметной стоимости капитального ремонта объектов капитального строительств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26813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787,97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26813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787,97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26813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787,97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Социальная поддержка отдельных категорий населения муниципального образования "Тайшетский район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 180 7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Повышение эффективности и усиление адресной направленности мер по социальной защите отдельных категорий населения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 940 7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льготным питанием детей в пришкольных интернатах из районного бюджета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4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4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4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4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бесплатным питанием льготников (детей-инвалидов, детей-сирот и детей, оставшихся без попечения родителей) в образовательных организациях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5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33 3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бластных государственных полномочий по обеспечению бесплатным двухразовым питанием детей-инвалид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57318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03 3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57318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05 61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57318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05 61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57318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7 69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населению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57318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7 69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5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5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5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бесплатным двухразовым питанием обучающихся с ограниченными возможностями здоровья в муниципальных образовательных организациях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6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443 5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бесплатным двухразовым питанием обучающихся с ограниченными возможностями здоровья в муниципальных общеобразовательных организациях в Иркутской обла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6S297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443 5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6S297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775 4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6S297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775 4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6S297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68 1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населению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6S297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68 1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подвоза учащихся по бесплатному проездному билету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8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8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8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8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бесплатным питьевым молоком обучающихся 1-4 классов муниципальных общеобразовательных организаций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9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688 2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бесплатным питьевым молоком обучающихся 1 – 4 классов муниципальных общеобразовательных организаций в Иркутской обла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9S295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688 2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9S295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688 2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9S295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688 2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бесплатного горячего питания обучающихся, получающих начальное общее образование в муниципальных образовательных организациях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1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 125 7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 в Иркутской обла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10L304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 125 7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10L304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 125 7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10L304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 125 7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Доступная среда для инвалидов и других маломобильных групп населения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овышение доступности для детей – инвалидов образовательных услуг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1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квалификации педагогов для оказания образовательных услуг детям-инвалидам и детям с ограниченной возможностью здоровь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18150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18150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18150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Размещение оборудования и носителей информации, необходимых для обеспечения беспрепятственного доступа инвалидов к объектам инфраструктуры, находящихся в собственности муниципального образования "Тайшетский район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4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щение оборудования и носителей информации для обеспечения доступности инвалидов МКОУ СОШ № 16 г. Бирюсинск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48151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48151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48151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щение оборудования и носителей информации для обеспечения доступности инвалидов МКОУ Шиткинской СОШ (Нижнезаимской ООШ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48151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48151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48151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: "Приобретение оборудования для помещений для детей с ограниченными возможностями здоровья в образовательных организациях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6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ащение кабинетов учителя-логопеда и педагога-психолога в МКОУ Шелеховской СОШ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68152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68152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68152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Развитие дорожного хозяйства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0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 8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Безопасность дорожного движения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2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 8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оведение массовых мероприятий с детьми (конкурсы-слёты "Безопасное колесо")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203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 8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районных слетов юных инспекторов движения "Безопасное колесо" и участие в областном конкурсе "Безопасное колесо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2038180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 8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2038180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 8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2038180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 8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Обеспечение общественной безопасности, профилактики правонарушений и социального сиротства на территории Тайшетского района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и проведение конкурса среди общеобразовательных организаций Тайшетского района по номинации "Лучший наркопост Здоровье+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3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граждение победителя конкурса среди общеобразовательных организаций Тайшетского района по номинации "Лучший наркопост Здоровье+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3819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3819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3819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проведения конкурсов по профилактике употребления ПАВ среди учащихся общеобразовательных учреждений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5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граждение победителей конкурсов по профилактике употребления ПАВ среди учащихся общеобразовательных учрежд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5819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5819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5819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 361 693,92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Безопасность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87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Профилактика терроризма и экстремизма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Выполнение комплекса антитеррористических мероприятий по обеспечению безопасности и профилактике экстремизма в образовательных организациях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3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3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3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3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Пожарная безопасность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17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Выполнение комплекса противопожарных мероприятий в учреждениях, подведомственных Управлению образования администрации Тайшетского района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1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ивопожарные мероприятия в муниципальных учреждения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18010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18010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18010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Выполнение комплекса противопожарных мероприятий в учреждениях, подведомственных Управлению культуры, спорта и молодежной политики администрации Тайшетского района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2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7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ивопожарные мероприятия в муниципальных учреждения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28010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7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28010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9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28010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9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28010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8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28010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8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Охрана труда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6 4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Улучшение условий и охраны труда в учреждениях, подведомственных Управлению образования администрации Тайшетского района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8 2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оведение специальной оценки условий труда в учреждениях, подведомственных Управлению образования администрации Тайшетского района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1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6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специальной оценки условий труд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18020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6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18020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6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18020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6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оведение предварительных и периодических медицинских осмотров работников учреждений, подведомственных Управлению образования администрации Тайшетского района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3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0 6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предварительных и периодических медицинских осмотров работников учрежд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38020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0 6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38020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0 6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38020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0 6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учение руководителей и специалистов в сфере труда в учреждениях, подведомственных Управлению образования администрации Тайшетского района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4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учение руководителей и специалистов в сфере труд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48020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48020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48020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Улучшение условий и охраны труда в учреждениях, подведомственных Управлению культуры, спорта и молодежной политики администрации Тайшетского района" на 2020 – 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8 2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учение руководителей и специалистов в сфере труда в учреждениях, подведомственных Управлению культуры, спорта и молодежной политики администрации Тайшетского района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1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 6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учение руководителей и специалистов в сфере труд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18020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 6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18020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 4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18020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 4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18020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 2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18020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 2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оведение предварительных и периодических медицинских осмотров работников учреждений, подведомственных Управлению культуры, спорта и молодежной политики администрации Тайшетского района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3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7 2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предварительных и периодических медицинских осмотров работников учрежд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38020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7 2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38020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9 5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38020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9 5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38020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7 7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38020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7 7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иобретение спецодежды, спецобуви, средств индивидуальной защиты, смывающих и обезвреживающих средств в учреждениях, подведомственных Управлению культуры, спорта и молодежной политики администрации Тайшетского района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4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4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обретение спецодежды, спецобуви, средств индивидуальной защиты, смывающих и обезвреживающих средст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4802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4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4802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4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4802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4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Развитие образования 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0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 094 1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системы дошкольного, общего и дополнительного образования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 632 1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функционирования деятельности муниципальных образовательных организаций, реализующих программы дополнительного образования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3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 939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3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 939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3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 939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3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 939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материально-технического обеспечения образовательных организаций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9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6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еречня проектов народных инициати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9S23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6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9S23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6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9S23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6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функционирования системы персонифицированного финансирования дополнительного образования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11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 897 1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функционирования системы персонифицированного финансирования дополнительного образова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118131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 897 1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118131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 424 1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118131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 478 1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118131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3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118131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3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118131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3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118131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3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системы выявления и поддержки способностей и талантов у обучающихся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2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2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и проведение олимпиад, конференций, конкурсов и иных мероприятий различной направленности с детьми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202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2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202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2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202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2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202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2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Развитие культуры, спорта и молодежной политики на территории Тайшетского района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0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 304 193,92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и сохранение культуры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 055 96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едоставление качественных услуг по реализации программ дополнительного образования детей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1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10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10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10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деятельности образовательных учреждений дополнительного образования сферы культуры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11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925 372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11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925 372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11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 955 2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11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 955 2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11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904 143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11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904 143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11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 029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11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 029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материально-технического обеспечения муниципальных организаций Тайшетского района дополнительного образования сферы культуры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18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035 588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еречня проектов народных инициати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18S23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7 288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18S23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7 288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18S23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7 288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обретение музыкальных инструментов, оборудования и материалов для детских школ искусств по видам искусст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A15519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868 3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A15519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868 3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A15519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868 3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иобретение оборудования для виртуальных концертных залов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2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виртуальных концертных зал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А3545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А3545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А3545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физической культуры и спорта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2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 511 333,92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деятельности образовательных учреждений дополнительного образования сферы физической культуры и спорта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204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 415 097,25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204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 415 097,25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204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 415 097,25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204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 415 097,25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материально-технического обеспечения муниципальных организаций дополнительного образования Тайшетского района, осуществляющих деятельность в сфере спорта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205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96 236,67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еречня проектов народных инициати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205S23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96 236,67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205S23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96 236,67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205S23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96 236,67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и укрепление материально-технической базы учреждений культуры и дополнительного образования сферы культуры и спорта Тайшетского района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5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736 9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Капитальный ремонт здания МКУДО ДМШ № 2, расположенного по адресу: Иркутская область, г. Тайшет, ул. Чапаева, 1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508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736 9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дернизация муниципальных детских школ искусств по видам искусст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5A15519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736 9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5A15519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736 9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5A15519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736 9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 7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Безопасность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6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Предупреждение и ликвидация ЧС на территории Тайшетского района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6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деятельности МКУ "Служба ГО и ЧС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1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6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фессиональная переподготовка и повышение квалификаци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1833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6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1833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6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1833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6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ставительные и контрольные органы Тайшетского рай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 5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Контрольно-счетной палаты Тайшетского рай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 5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удитор и аппарат Контрольно-счётной палаты Тайшетского рай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02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 5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фессиональная переподготовка и повышение квалификаци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02833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 5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02833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 5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02833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 5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Муниципальное управление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6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повышения квалификации и профессиональной переподготовки сотрудников администрации Тайшетского района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8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6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фессиональная переподготовка и повышение квалификаци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8833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6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8833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6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8833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6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Повышение эффективности управления муниципальным имуществом муниципального образования "Тайшетский район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0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Обеспечение деятельности Комитета по управлению муниципальным имуществом, строительству, архитектуре и жилищно-коммунальному хозяйству администрации Тайшетского района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4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функционирования Комитета по управлению муниципальным имуществом, строительству, архитектуре и жилищно-коммунальному хозяйству администрации Тайшетского района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401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фессиональная переподготовка и повышение квалификаци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401833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401833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401833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дежная политик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328 8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Безопасность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 3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Профилактика терроризма и экстремизма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 3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Издание печатной продукции, направленной на профилактику терроризма и формирование этнической и межконфессиональной толерантности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2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 3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2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 3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2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 3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2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 3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Развитие культуры, спорта и молодежной политики на территории Тайшетского района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0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Молодежь Тайшетского района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3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Формирование духовно-нравственных ценностей и гражданской культуры молодежи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301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301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301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301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Развитие добровольческой (волонтерской) деятельности молодежи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302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302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302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302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Выявление, поддержка и обеспечение самореализации талантливой и социально-активной молодежи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304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304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304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304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Социальная поддержка отдельных категорий населения муниципального образования "Тайшетский район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148 5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Организация отдыха и оздоровления обучающихся в образовательных организациях муниципального образования "Тайшетский район" в каникулярное время" на 2020 - 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5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148 5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иобретение продуктов питания в лагерях дневного пребывания на базе общеобразовательных организаций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501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304 5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отдыха детей в каникулярное время на оплату стоимости набора продуктов питания в лагерях с дневным пребыванием детей, организованных органами местного самоуправления муниципальных образований Иркутской обла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501S208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304 5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501S208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304 5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501S208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304 5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снащение необходимым оборудованием лагерей дневного пребывания на базе общеобразовательных организаций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502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0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502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0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502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0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502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0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и проведение смен лагерей дневного пребывания на базе муниципальных общеобразовательных организаций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503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44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503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44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503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44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503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44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Обеспечение общественной безопасности, профилактики правонарушений и социального сиротства на территории Тайшетского района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оведение профилактических мероприятий, направленных на профилактику безнадзорности и правонарушений среди несовершеннолетних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1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дание, тиражирование и распространение печатной продукции, содержащей информацию по профилактике правонарушений среди несовершеннолетни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1819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1819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1819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и проведение спортивно-массовых, профилактических мероприятий, тренингов среди несовершеннолетних и молодежи по профилактике наркомании, токсикомании, табакокурения, алкоголизма и пропаганду здорового образа жизни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4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4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4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4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оведение антинаркотической пропаганды по повышению уровня осведомленности молодежи о негативных последствиях потребления наркотических средств и об ответственности за участие в их незаконном обороте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6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ражирование и распространение видеороликов, печатных материалов, обучающих видеофильмов, компьютерных программ с элементами тестирования, направленных на предупреждение употребления наркотических средств и психотропных веществ, предоставленных ОГКУ "Центр профилактики наркомании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68190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68190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68190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 813 4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Охрана труда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3 5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охраны труда в Тайшетском районе " на 2020 – 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5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и проведение обучения по охране труда руководителей и специалистов Администрации Тайшетского района и ее структурных подразделений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3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5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учение по охране труда работников органов местного самоуправ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3802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5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3802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5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3802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5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предупредительных мер по сокращению производственного травматизма и профессиональных заболеваний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4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предупредительных мер по сокращению производственного травматизма и профессиональных заболеваний работников органов местного самоуправ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4802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4802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4802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Улучшение условий и охраны труда в учреждениях, подведомственных Управлению образования администрации Тайшетского района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7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иобретение спецодежды, спецобуви, средств индивидуальной защиты, смывающих и обезвреживающих средств в учреждениях, подведомственных Управлению образования администрации Тайшетского района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2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выполнения функций централизованных бухгалтер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283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283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283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выполнения функций центра развития образова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2832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2832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2832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оведение предварительных и периодических медицинских осмотров работников учреждений, подведомственных Управлению образования администрации Тайшетского района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3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выполнения функций централизованных бухгалтер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383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383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383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выполнения функций центра развития образова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3832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3832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3832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учение руководителей и специалистов в сфере труда в учреждениях, подведомственных Управлению образования администрации Тайшетского района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4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выполнения функций централизованных бухгалтер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483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5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483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5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483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5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выполнения функций центра развития образова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4832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5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4832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5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4832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5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Развитие образования 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0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 639 9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Обеспечение реализации муниципальной программы "Развитие образования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3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 639 9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, регулирование и контроль за деятельностью муниципальных образовательных учреждений Тайшетского района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301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655 9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выполнения функций муниципальных орган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30182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655 9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30182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205 8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30182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205 8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30182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 1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30182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 1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существление полномочий по ведению бухгалтерского и налогового учета, финансово-хозяйственной и экономической деятельности образовательных учреждений Тайшетского района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302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 308 9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выполнения функций централизованных бухгалтер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30283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 308 9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30283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 661 7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30283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 661 7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30283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638 5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30283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638 5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30283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7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30283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7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существление полномочий по организационно-методическому сопровождению деятельности образовательных учреждений Тайшетского района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303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675 1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выполнения функций центра развития образова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303832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675 1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303832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590 1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303832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590 1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303832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96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303832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96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303832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мии и гран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303832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 128 424,43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 067 124,43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Безопасность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3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Пожарная безопасность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3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Выполнение комплекса противопожарных мероприятий в учреждениях, подведомственных Управлению культуры, спорта и молодежной политики администрации Тайшетского района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2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3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ивопожарные мероприятия в муниципальных учреждения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28010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3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28010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8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28010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8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28010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5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28010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5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Охрана труда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8 5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Улучшение условий и охраны труда в учреждениях, подведомственных Управлению культуры, спорта и молодежной политики администрации Тайшетского района" на 2020 – 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8 5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учение руководителей и специалистов в сфере труда в учреждениях, подведомственных Управлению культуры, спорта и молодежной политики администрации Тайшетского района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1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3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учение руководителей и специалистов в сфере труд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18020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3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18020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2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18020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2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18020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1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18020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1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оведение предварительных и периодических медицинских осмотров работников учреждений, подведомственных Управлению культуры, спорта и молодежной политики администрации Тайшетского района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3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5 2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предварительных и периодических медицинских осмотров работников учрежд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38020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5 2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38020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5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38020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5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38020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2 7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38020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2 7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иобретение спецодежды, спецобуви, средств индивидуальной защиты, смывающих и обезвреживающих средств в учреждениях, подведомственных Управлению культуры, спорта и молодежной политики администрации Тайшетского района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4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обретение спецодежды, спецобуви, средств индивидуальной защиты, смывающих и обезвреживающих средст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4802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4802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4802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Развитие культуры, спорта и молодежной политики на территории Тайшетского района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0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 053 024,43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и сохранение культуры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 053 024,43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и проведение культурно-массовых мероприятий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1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1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1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1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деятельности муниципальных учреждений культуры, предоставляющих культурно-досуговые услуги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3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 887 315,75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3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 887 315,75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3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 887 315,75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3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 887 315,75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Развитие библиотечного дела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4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4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4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4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деятельности межпоселенческой библиотеки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7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170 8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7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170 8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7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746 7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7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746 7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7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4 1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7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4 1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Развитие музейного дела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8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8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8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8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деятельности музеев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9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969 315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9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969 315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9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052 1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9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052 1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9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7 4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9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7 4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9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 815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9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 815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материально-технического обеспечения досуговых учреждений, подведомственных Управлению культуры, спорта и молодежной политики администрации Тайшетского района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15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60 589,34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домов культур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15S2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2 1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15S2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2 1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15S2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2 1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еречня проектов народных инициати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15S23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8 489,34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15S23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8 489,34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15S23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8 489,34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материально-технического обеспечения библиотек, подведомственных Управлению культуры, спорта и молодежной политики администрации Тайшетского района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16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9 563,34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еречня проектов народных инициати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16S23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9 563,34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16S23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9 563,34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16S23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9 563,34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материально-технического обеспечения музеев, подведомственных Управлению культуры, спорта и молодежной политики администрации Тайшетского района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17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4 841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еречня проектов народных инициати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17S23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4 841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17S23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4 841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17S23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4 841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Реализация мероприятий по модернизации библиотек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19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 6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модернизации библиотек в части комплектования книжных фондов библиотек муниципальных образова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19L519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 6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19L519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 6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19L519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 6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иобретение оборудования для виртуальных концертных залов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2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виртуальных концертных зал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А3545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А3545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А3545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Социальная поддержка отдельных категорий населения муниципального образования "Тайшетский район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 6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Доступная среда для инвалидов и других маломобильных групп населения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 6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Размещение оборудования и носителей информации, необходимых для обеспечения беспрепятственного доступа инвалидов к объектам инфраструктуры, находящихся в собственности муниципального образования "Тайшетский район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4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 6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обретение вспомогательных средств, носителей информации для создания безбарьерной среды жизнедеятельности инвалидов и других маломобильных групп населения для МКУК "КМ" г. Бирюсинск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4815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5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4815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5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4815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5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обретение вспомогательных средств, носителей информации для создания безбарьерной среды жизнедеятельности инвалидов и других маломобильных групп населения для МКУК "МБС Тайшетского района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4815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 1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4815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 1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4815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 1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 061 3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Охрана труда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 7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охраны труда в Тайшетском районе " на 2020 – 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предупредительных мер по сокращению производственного травматизма и профессиональных заболеваний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4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предупредительных мер по сокращению производственного травматизма и профессиональных заболеваний работников органов местного самоуправ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4802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4802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4802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Улучшение условий и охраны труда в учреждениях, подведомственных Управлению культуры, спорта и молодежной политики администрации Тайшетского района" на 2020 – 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5 7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учение руководителей и специалистов в сфере труда в учреждениях, подведомственных Управлению культуры, спорта и молодежной политики администрации Тайшетского района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1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9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учение руководителей и специалистов в сфере труд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18020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9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18020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9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18020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9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оведение предварительных и периодических медицинских осмотров работников учреждений, подведомственных Управлению культуры, спорта и молодежной политики администрации Тайшетского района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3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5 8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предварительных и периодических медицинских осмотров работников учрежд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38020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5 8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38020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5 8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38020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5 8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Развитие культуры, спорта и молодежной политики на территории Тайшетского района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0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 810 6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Обеспечение реализации муниципальной программы "Развитие культуры, спорта и молодежной политики" на 2020-2025 годы и прочие мероприятия в области культуры, спорта и молодежной политики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4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 810 6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, регулирование и контроль за деятельностью муниципальных учреждений культуры, подведомственных Управлению культуры, спорта и молодежной политики администрации Тайшетского района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401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930 5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выполнения функций муниципальных орган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40182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930 5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40182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189 2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40182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189 2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40182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1 3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40182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1 3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существление полномочий по ведению бухгалтерского и налогового учета, финансово-хозяйственной и экономической деятельности учреждений культуры, подведомственных Управлению культуры, спорта и молодежной политики администрации Тайшетского района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402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 880 1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выполнения функций централизованных бухгалтер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40283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 880 1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40283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 184 7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40283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 184 7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40283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2 7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40283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2 7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40283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7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40283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7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 749 603,8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390 5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Социальная поддержка отдельных категорий населения муниципального образования "Тайшетский район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390 5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Социальная поддержка отдельных категорий граждан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2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390 5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енсии за выслугу лет гражданам, замещавшим должности муниципальной службы Тайшетского района и денежные выплаты к пенсиям лицам, удостоенным Почетного звания "Почетный гражданин Тайшетского района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202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390 5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лата пенсии за выслугу лет гражданам, замещавшим должности муниципальной службы Тайшетского рай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202815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390 5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202815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390 5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202815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390 5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643 403,8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Молодым семьям - доступное жильё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095 903,8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едоставление социальных выплат молодым семьям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01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095 903,8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01L49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095 903,8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01L49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095 903,8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01L49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095 903,8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Социальная поддержка отдельных категорий населения муниципального образования "Тайшетский район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767 5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Повышение эффективности и усиление адресной направленности мер по социальной защите отдельных категорий населения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167 5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едоставление гражданам субсидий на оплату жилых помещений и коммунальных услуг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1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167 5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гражданам субсидий на оплату жилых помещений и коммунальных услу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17304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167 5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17304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0 3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17304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0 3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17304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 347 2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17304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 347 2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Социальная поддержка отдельных категорий граждан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2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енсии за выслугу лет гражданам, замещавшим должности муниципальной службы Тайшетского района и денежные выплаты к пенсиям лицам, удостоенным Почетного звания "Почетный гражданин Тайшетского района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202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ежемесячной денежной выплаты гражданам, удостоенным Почетного звания "Почетный гражданин Тайшетского района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202815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202815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202815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Муниципальное управление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78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Другие расходы органов местного самоуправления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7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78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7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78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7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78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7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78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204 7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Социальная поддержка отдельных категорий населения муниципального образования "Тайшетский район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184 7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Повышение эффективности и усиление адресной направленности мер по социальной защите отдельных категорий населения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184 7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бесплатным питанием учащихся из многодетных и малоимущих семей в муниципальных общеобразовательных организациях Тайшетского района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3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066 2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тдельных областных государственных полномочий по предоставлению мер социальной поддержки многодетным и малоимущим семь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3730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066 2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3730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054 2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3730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054 2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3730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3730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бесплатным питанием обучающихся, пребывающих на полном государственном обеспечении в организациях социального обслуживания, посещающих муниципальные общеобразовательные организации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12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 5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бластных государственных полномочий по обеспечению бесплатным питанием обучающихся, пребывающих на полном государственном обеспечении в организациях социального обслуживания, находящихся в ведении Иркутской области, посещающих муниципальные общеобразовательные организаци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127319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 5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127319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 5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127319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 5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Обеспечение общественной безопасности, профилактики правонарушений и социального сиротства на территории Тайшетского района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Содействие в организации устройства детей - сирот на воспитание в семьи через информирование о формах устройства в СМИ, изготовление и распространение информационно-разъяснительных материалов в сфере укрепления имиджа семьи, поднятия статуса приемной семьи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7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7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7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7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оведение культурно - массовых мероприятий, направленных на поднятие имиджа семьи, приёмных родителей в МО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8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8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8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8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511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Охрана труда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 3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охраны труда в Тайшетском районе " на 2020 – 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 3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предупредительных мер по сокращению производственного травматизма и профессиональных заболеваний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4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 3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предупредительных мер по сокращению производственного травматизма и профессиональных заболеваний работников органов местного самоуправ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4802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 3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4802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 3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4802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 3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Социальная поддержка отдельных категорий населения муниципального образования "Тайшетский район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992 1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Повышение эффективности и усиление адресной направленности мер по социальной защите отдельных категорий населения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922 1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Содержание и обеспечение деятельности муниципальных служащих, осуществляющих областные государственные полномочия по предоставлению гражданам субсидий на оплату жилых помещений и коммунальных услуг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2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922 1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гражданам субсидий на оплату жилых помещений и коммунальных услу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27304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922 1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27304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660 1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27304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660 1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27304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2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27304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2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Поддержка социально ориентированных некоммерческих организаций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3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казание поддержки социально ориентированным некоммерческим организациям в проведении социально значимых мероприятий (конкурсы, праздники, иные мероприятия)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303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граждение победителей, занявших 1,2,3 место по итогам проведения конкурса среди первичных организаций Совета женщин Тайшетского рай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3038150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3038150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3038150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ощрение победителей конкурсов рукоделия среди пожилых людей, отнесенных к категории "Дети войны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303815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303815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303815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ощрение участников, оказание поддержки при проведении конкурса детских рисунков ко Дню Побе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3038150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3038150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3038150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Обеспечение общественной безопасности, профилактики правонарушений и социального сиротства на территории Тайшетского района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481 6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деятельности комиссии по делам несовершеннолетних и защите их прав при администрации Тайшетского района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2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481 6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бластных государственных полномочий по определению персонального состава и обеспечению деятельности районных (городских), районных в городах комиссий по делам несовершеннолетних и защите их пра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27306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481 6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27306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00 4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27306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00 4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27306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 2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27306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 2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46 004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46 004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Развитие культуры, спорта и молодежной политики на территории Тайшетского района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0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46 004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физической культуры и спорта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2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6 7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оведение спортивно-массовых мероприятий на территории муниципального образования "Тайшетский район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201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6 7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201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6 7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201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6 7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201899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6 7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и укрепление материально-технической базы учреждений культуры и дополнительного образования сферы культуры и спорта Тайшетского района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5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09 304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Благоустройство физкультурно-оздоровительного комплекса открытого типа по адресу: Иркутская область, г. Тайшет, ул. Первомайская, 36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511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09 304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 ФОКО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5118140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09 304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5118140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09 304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стици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5118140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09 304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 007 6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 593 3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Управление муниципальными финансами в муниципальном образовании "Тайшетский район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0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 593 3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муниципальных образований Тайшетского района" на 2020 – 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3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 593 3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Выравнивание бюджетной обеспеченности муниципальных образований Тайшетского района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301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 593 3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бластных государственных полномочий по расчету и предоставлению дотаций на выравнивание бюджетной обеспеченности поселений, входящих в состав Тайшетского рай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301732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8 178 9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301732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8 178 9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301732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8 178 9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равнивание уровня бюджетной обеспеченности поселений, входящих в состав Тайшетского района, за счет средств районного бюдже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301811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414 4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301811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414 4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301811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414 4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дотаци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414 3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Управление муниципальными финансами в муниципальном образовании "Тайшетский район" на 2020-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0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414 3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муниципальных образований Тайшетского района" на 2020 – 202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3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414 3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сбалансированности бюджетов муниципальных образований Тайшетского района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302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414 3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 в форме дотаций на поддержку мер по обеспечению сбалансированности бюджетов посел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302811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414 3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302811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414 3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302811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414 300,00</w:t>
            </w:r>
          </w:p>
        </w:tc>
      </w:tr>
      <w:tr>
        <w:trPr>
          <w:trHeight w:val="503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81 585 829,37</w:t>
            </w:r>
          </w:p>
        </w:tc>
      </w:tr>
    </w:tbl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Начальник Финансового управления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администрации Тайшетского района                                                  О.В. Фокин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b/>
      <w:bCs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MS Sans Serif" w:hAnsi="MS Sans Serif" w:cs="MS Sans Serif"/>
      <w:b/>
      <w:bCs/>
      <w:sz w:val="17"/>
      <w:szCs w:val="17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2:39:00Z</dcterms:created>
  <dc:creator>User</dc:creator>
  <dc:description/>
  <cp:keywords/>
  <dc:language>en-US</dc:language>
  <cp:lastModifiedBy>Лаврова</cp:lastModifiedBy>
  <cp:lastPrinted>2021-08-10T09:52:00Z</cp:lastPrinted>
  <dcterms:modified xsi:type="dcterms:W3CDTF">2022-03-30T00:12:00Z</dcterms:modified>
  <cp:revision>94</cp:revision>
  <dc:subject/>
  <dc:title>Приложение 9</dc:title>
</cp:coreProperties>
</file>